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« 23 »   листопада  2017 р.</w:t>
      </w:r>
      <w:r>
        <w:rPr>
          <w:sz w:val="28"/>
          <w:szCs w:val="28"/>
          <w:lang w:val="uk-UA"/>
        </w:rPr>
        <w:t xml:space="preserve">                Попасна                              </w:t>
      </w:r>
      <w:r>
        <w:rPr>
          <w:sz w:val="28"/>
          <w:szCs w:val="28"/>
          <w:u w:val="single"/>
          <w:lang w:val="uk-UA"/>
        </w:rPr>
        <w:t>№ 614</w:t>
      </w:r>
      <w:r>
        <w:rPr>
          <w:b/>
          <w:sz w:val="28"/>
          <w:szCs w:val="28"/>
          <w:lang w:val="uk-UA"/>
        </w:rPr>
        <w:t xml:space="preserve">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обсяг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бвенції з державного бюдже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цевим бюджета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З метою виконання ст. 3 Закону України «Про Державний бюджет України на 2017 рік», постанови Кабінету Міністрів України від 04.03.2002р.  № 256 «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ї з державного бюджету» (зі змінами), розпорядження Кабінету Міністрів України від 15.11.2017 № 814-р «Про перерозподіл обсягів субвенцій з державного бюджету місцевим бюджетам на здійснення державних програм соціального захисту у 2017 році», згідно зі службовим розпорядженням Департаменту фінансів Луганської обласної державної адміністрації від 23.11.2017р. № 1122 «Про внесення змін до обсягу субвенції з державного бюджету місцевим бюджетам»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нести зміни до річних та помісячних обсягів субвенції з загального фонду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 (КФК 41031000), згідно з додатком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райдержадміністрації -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ерівник районної військово-цивіль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       С.В. ШАКУ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Пользователь Windows</cp:lastModifiedBy>
  <cp:lastPrinted>2017-11-23T16:11:00Z</cp:lastPrinted>
  <dcterms:modified xsi:type="dcterms:W3CDTF">2017-12-01T06:28:00Z</dcterms:modified>
  <cp:revision>43</cp:revision>
  <dc:subject/>
  <dc:title> </dc:title>
</cp:coreProperties>
</file>