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24 »   листопада  2017 р.</w:t>
      </w:r>
      <w:r>
        <w:rPr>
          <w:sz w:val="28"/>
          <w:szCs w:val="28"/>
          <w:lang w:val="uk-UA"/>
        </w:rPr>
        <w:t xml:space="preserve">                 Попасна                            </w:t>
      </w:r>
      <w:r>
        <w:rPr>
          <w:sz w:val="28"/>
          <w:szCs w:val="28"/>
          <w:u w:val="single"/>
          <w:lang w:val="uk-UA"/>
        </w:rPr>
        <w:t>№ 619</w:t>
      </w:r>
      <w:r>
        <w:rPr>
          <w:b/>
          <w:sz w:val="28"/>
          <w:szCs w:val="28"/>
          <w:u w:val="single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розподіл субвен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right="-1" w:firstLine="851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ст. 3 Закону України «Про Державний бюджет України на 2017 рік», Закону України «Про державну допомогу сім’ям з дітьми», постанови КМУ від 27.12.2001р. № 1751 «Про затвердження Порядку призначення і виплати державної допомоги сім’ям з дітьми», розпорядження голови обласної державної адміністрації від 23.12.2016р. </w:t>
      </w:r>
      <w:r>
        <w:rPr>
          <w:sz w:val="28"/>
          <w:szCs w:val="28"/>
          <w:lang w:val="uk-UA"/>
        </w:rPr>
        <w:t xml:space="preserve">     № 781 «Про обласний бюджет на 2017 рік», згідно зі службовим розпорядженням Департаменту фінансів Луганської обласної державної адміністрації від 23.11.2017р. № 1127 «Про розподіл субвенції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нести зміни до річного та помісячного розподілу субвенції з державного бюджету місцевим бюджетам на виплату допомоги сім’ям з дітьми, малозабезпеченим сім’ям, інвалідам з дитинства, дітям-інвалідам, тимчасової державної допомоги дітям та допомоги по догляду за інвалідами  І чи ІІ групи внаслідок психічного розладу (КФК 41030600) на 2017 рік в обсягах,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1-24T15:37:00Z</cp:lastPrinted>
  <dcterms:modified xsi:type="dcterms:W3CDTF">2017-12-01T06:30:00Z</dcterms:modified>
  <cp:revision>40</cp:revision>
  <dc:subject/>
  <dc:title> </dc:title>
</cp:coreProperties>
</file>