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5 »   січня  2018 р.</w:t>
      </w:r>
      <w:r>
        <w:rPr>
          <w:sz w:val="28"/>
          <w:szCs w:val="28"/>
          <w:lang w:val="uk-UA"/>
        </w:rPr>
        <w:t xml:space="preserve">                         Попасна                            </w:t>
      </w:r>
      <w:r>
        <w:rPr>
          <w:sz w:val="28"/>
          <w:szCs w:val="28"/>
          <w:u w:val="single"/>
          <w:lang w:val="uk-UA"/>
        </w:rPr>
        <w:t>№ 16</w:t>
      </w:r>
      <w:r>
        <w:rPr>
          <w:b/>
          <w:sz w:val="28"/>
          <w:szCs w:val="28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розподіл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right="-1" w:firstLine="851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гідно з розпорядженням голови обласної державної адміністрації від 22.12.2017р. № 929 «Про обласний бюджет на 2018 рік» та витягу з помісячного розпису асигнувань загального фонду державного бюджету, відповідно до службового розпорядження Департаменту фінансів Луганської обласної державної адміністрації від 05.01.2018р. № 2 «Про розподіл субвен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розподілу субвенції з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1-09T16:26:00Z</cp:lastPrinted>
  <dcterms:modified xsi:type="dcterms:W3CDTF">2018-01-12T07:55:00Z</dcterms:modified>
  <cp:revision>54</cp:revision>
  <dc:subject/>
  <dc:title> </dc:title>
</cp:coreProperties>
</file>