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left="0" w:right="0" w:hanging="0"/>
        <w:rPr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uk-UA"/>
        </w:rPr>
        <w:t>« __ » липня 2018 р.</w:t>
      </w:r>
      <w:r>
        <w:rPr>
          <w:sz w:val="22"/>
          <w:szCs w:val="22"/>
          <w:lang w:val="uk-UA"/>
        </w:rPr>
        <w:t xml:space="preserve">                                           Попасна                                                                   № 801</w:t>
      </w:r>
      <w:r>
        <w:rPr>
          <w:b/>
          <w:sz w:val="22"/>
          <w:szCs w:val="22"/>
          <w:lang w:val="uk-UA"/>
        </w:rPr>
        <w:t xml:space="preserve">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– керів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військово-циві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від 05.10.2017 № 49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аттею 6, пунктом 9 частини першої статті 39 Закону України «Про місцеві державні адміністрації», постановою Кабінету Міністрів України від 27.04.2018 № 329 «Про внесення змін до деяких  постанов Кабінету Міністрів України та визнання такою, що втратила чинність, постанови кабінету Міністрів України від 28 грудня 2016 р. № 1022», з метою підвищення ефективності роботи комісії по призначенню субсидій та пільг населенню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нести зміни до розпорядження голови районної державної адміністрації-</w:t>
      </w:r>
      <w:r>
        <w:rPr>
          <w:sz w:val="28"/>
          <w:szCs w:val="28"/>
          <w:lang w:val="uk-UA"/>
        </w:rPr>
        <w:t>керівника районної військово-цивільної адміністрац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5.10.2017       № 491 «Про районну комісію щодо надання субсидій та пільг на житлово-комунальні послуги, тверде паливо та скраплений газ», виклавши  додаток 2 до нього у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 – керівник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                                                 </w:t>
      </w:r>
      <w:r>
        <w:rPr>
          <w:b/>
          <w:sz w:val="28"/>
          <w:lang w:val="uk-UA"/>
        </w:rPr>
        <w:t>С.В. ШАКУН</w:t>
      </w:r>
    </w:p>
    <w:p>
      <w:pPr>
        <w:pStyle w:val="Normal"/>
        <w:ind w:left="-709"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931" w:right="0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5531" w:right="0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Название"/>
    <w:basedOn w:val="Normal"/>
    <w:next w:val="Subtitle"/>
    <w:qFormat/>
    <w:pPr>
      <w:spacing w:before="240" w:after="60"/>
      <w:ind w:left="0" w:right="0"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ind w:left="0" w:right="0"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Користувач Windows</cp:lastModifiedBy>
  <cp:lastPrinted>2018-07-24T15:02:00Z</cp:lastPrinted>
  <dcterms:modified xsi:type="dcterms:W3CDTF">2018-07-25T07:44:00Z</dcterms:modified>
  <cp:revision>8</cp:revision>
  <dc:subject/>
  <dc:title> </dc:title>
</cp:coreProperties>
</file>